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Pasul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ro-RO"/>
        </w:rPr>
        <w:t>Care sunt cunoştinţele şi competenţele pe care doriţi ca elevii să le demonstreze prin intermediul produsului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mpetenţe de comunic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bilităţi de lucru în echipă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unoaşterea ordinii logice şi cronologice a ideilor unui tex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Care sunt capacităţile de gândire de nivel superior pe care doriţi ca elevii să le demonstreze prin intermediul produsului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naliza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rgumentar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generalizar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gândirea criti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 Care sunt competenţele necesare în secolul XXI, pe care să le demonstreze elevii prin intermediul produsului realiza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gândirea strategică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olosirea înţeleaptă a tehnologiei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munca în colaborar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municarea eficientă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ştientizarea felului în care lumea din jur este legată de toate acţiunile oamenil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1:00Z</dcterms:created>
  <dc:creator>ws04</dc:creator>
  <dc:description/>
  <cp:keywords/>
  <dc:language>en-US</dc:language>
  <cp:lastModifiedBy>ws04</cp:lastModifiedBy>
  <dcterms:modified xsi:type="dcterms:W3CDTF">2009-12-10T16:23:00Z</dcterms:modified>
  <cp:revision>1</cp:revision>
  <dc:subject/>
  <dc:title>Pasul 2</dc:title>
</cp:coreProperties>
</file>